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ЬЯНОВСКИЙ ПЕДАГОГ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классного занятия в 4 класс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сциплине МДК 02.01 Основы организации внеурочной работы. Литературное краеведение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  <w:szCs w:val="28"/>
        </w:rPr>
        <w:t>Виртуальная экскурсия в Дом-музей И.А. Гончар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44.02.02 Преподавание в начальных класса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обу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тка 4 курса 43 А групп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ова Елена Сергеев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ь ОГБПОУ УП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Шмелькова Татьяна Геннад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Тема: </w:t>
      </w: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Виртуальная экскурсия в Дом-музей И.А. Гончарова.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создать условия для знакомства с достопримечательностями города Ульяновска.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Образовательные:</w:t>
      </w: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рассказать жизнью И.А. Гончарова; познакомить с историей Дома-музея И.А. Гончарова и его экспозициями.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Развивающие:</w:t>
      </w: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развивать интерес к изучению истории родного края, логическое мышление, внимание.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Воспитательные:</w:t>
      </w: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воспитывать чувство взаимопомощи, умение слушать и слышать друг друга, уважение великим землякам. 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ланируемые результаты: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Личностные: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-  основы гражданской идентичности, чувства сопричастности и гордости за свою Родину, народ и историю.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yandex-sans;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Метапредметные:</w:t>
      </w:r>
    </w:p>
    <w:p>
      <w:pPr>
        <w:pStyle w:val="Normal"/>
        <w:shd w:fill="FFFFFF" w:val="clear"/>
        <w:suppressAutoHyphens w:val="false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yandex-sans;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Регулятивны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ля научать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сохранять задач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yandex-sans;Times New Roman" w:cs="Times New Roman" w:ascii="Times New Roman" w:hAnsi="Times New Roman"/>
          <w:color w:val="000000"/>
          <w:sz w:val="28"/>
          <w:szCs w:val="28"/>
          <w:shd w:fill="FFFFFF" w:val="clear"/>
        </w:rPr>
        <w:t>различать способ и результат действ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планировать свои действия в соответствии с поставленной задачей и условиями её реализации, в том числе во внутреннем пл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u w:val="single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u w:val="single"/>
          <w:shd w:fill="FFFFFF" w:val="clear"/>
          <w:lang w:bidi="ar"/>
        </w:rPr>
        <w:t>Познавательны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i/>
          <w:i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i/>
          <w:color w:val="000000"/>
          <w:kern w:val="0"/>
          <w:sz w:val="28"/>
          <w:szCs w:val="28"/>
          <w:shd w:fill="FFFFFF" w:val="clear"/>
          <w:lang w:bidi="ar"/>
        </w:rPr>
        <w:t>Обучающиеся науча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 xml:space="preserve">- 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 владеть рядом общих приемов решения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u w:val="single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u w:val="single"/>
          <w:shd w:fill="FFFFFF" w:val="clear"/>
          <w:lang w:bidi="ar"/>
        </w:rPr>
        <w:t>Коммуникативны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i/>
          <w:i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i/>
          <w:color w:val="000000"/>
          <w:kern w:val="0"/>
          <w:sz w:val="28"/>
          <w:szCs w:val="28"/>
          <w:shd w:fill="FFFFFF" w:val="clear"/>
          <w:lang w:bidi="ar"/>
        </w:rPr>
        <w:t>Обучающиеся науча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 xml:space="preserve">- учитывать разные мнения и стремиться к координации различных позиций в сотрудничеств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 xml:space="preserve">- формулировать собственное мнение и позицию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задавать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b/>
          <w:b/>
          <w:color w:val="000000"/>
          <w:kern w:val="0"/>
          <w:sz w:val="28"/>
          <w:szCs w:val="28"/>
          <w:u w:val="single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b/>
          <w:color w:val="000000"/>
          <w:kern w:val="0"/>
          <w:sz w:val="28"/>
          <w:szCs w:val="28"/>
          <w:u w:val="single"/>
          <w:shd w:fill="FFFFFF" w:val="clear"/>
          <w:lang w:bidi="ar"/>
        </w:rPr>
        <w:t>Предметны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i/>
          <w:color w:val="000000"/>
          <w:kern w:val="0"/>
          <w:sz w:val="28"/>
          <w:szCs w:val="28"/>
          <w:shd w:fill="FFFFFF" w:val="clear"/>
          <w:lang w:bidi="ar"/>
        </w:rPr>
        <w:t>Обучающиеся науча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умения фиксировать в информационной среде элементы истории своего регион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- базовым умениям работы с ИКТ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yandex-sans;Times New Roman" w:cs="Times New Roma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yandex-sans;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ХОД МЕРОПРИЯТИ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3261"/>
        <w:gridCol w:w="4536"/>
        <w:gridCol w:w="433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уемые УУ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нач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саморегуля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: самоопреде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ветствует обучающихся, выражает желание поделиться хорошим настроением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ветствуют учителя, отвечают взаимность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- саморегуляц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ение пробного учебного действ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целеполагани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-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ланирование учебного сотрудни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общает, что на занятие пришёл гость робот по имени Робакс, но у него произошёл сбой системы и чтобы робот снова стал функционировать нужно создать программ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ёт для детей проблемную ситуацию: даёт задание, при выполнении которого у детей может возникнуть затруднени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ует беседу по выполненному заданию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общает тему и цель занятия. Говорит, что Робакс, в благодарность за спасение, проведёт для нас виртуальную экскурсию по музею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глашаются помочь Робаксу и создать программ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относят достопримечательности города с его названием, замечают, что одна достопримечательность осталась не названной. Узнают, что за каждой карточкой скрывается часть программы и если задание выполнено верно, то программа составлена правильно. Проверяют правильность программы, программируя робо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чая на вопросы учителя,  определяют название достопримечательности, рассказывают, что им известно о ней, посещали ли её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- саморегуляц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- определение основной и второстепенной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бакс сообщает план экскурсии, говорит, что в процессе экскурсии нужно слушать внимательно, чтобы выполнить задани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shd w:fill="FFFFFF" w:val="clear"/>
              </w:rPr>
              <w:t>План экскурс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за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я «Гончаров и Симбирск 1810-1830-е гг.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я «Учёба Гончарова в Симбирске и Москве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сказывает о жизни И.А. Гончарова, иллюстрируя рассказ презентацие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бакс проводит экскурсию по залам Дома-музея И.А. Гончаров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комятся с планом экскурсии и с содержанием зада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ушают рассказ учителя. Задают вопрос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нимательно слушают рассказ о музее и его экспозиция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- саморегуля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- планирование учебного сотрудни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ует работу по разгадываю и проверке кроссворда по тем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shd w:fill="FFFFFF" w:val="clear"/>
              </w:rPr>
              <w:t>Вопросы кроссворд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. Имя матери И.А. Гончаров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. Как в семье Гончаровых любовно называли няню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3. Где находился пансион, в котором И.А. Гончаров получил первоначальное образование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. В каком месяце в 1907 г. была установлена мемориальная доска на углу дом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5. Название журнала, в котором в студенческие годы появилась первая публикация отрывка перевода И.А. Гончаров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6. Рукописная книга, которую начал вести ещё дед И.А. Гончаров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О ком так отзывался И.А. Гончаров: "Это был чистый самородок честности, чести, благородства... с добрым, тёплым сердцем"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Чей портрет описывает И.А. Гончаров: "С первого взгляда наружность его казалась невзрачною. Среднего роста, худощавый, с мелкими чертами смуглого лица. Только когда вглядишься пристально в глаза, увидишь задумчивую глубину и какое-то благородство в этих глазах, которых потом не забудешь"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водит итог занятия, рассказывает о дальнейших его перспективах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yandex-sans;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ираясь на полученную из рассказа учителя информацию, отвечают на вопросы кроссворда в группах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95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0:00Z</dcterms:created>
  <dc:creator>user</dc:creator>
  <dc:description/>
  <cp:keywords/>
  <dc:language>en-US</dc:language>
  <cp:lastModifiedBy>user</cp:lastModifiedBy>
  <dcterms:modified xsi:type="dcterms:W3CDTF">2020-03-25T13:47:00Z</dcterms:modified>
  <cp:revision>4</cp:revision>
  <dc:subject/>
  <dc:title/>
</cp:coreProperties>
</file>